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UDGET M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wrong with the percentages in the budget below?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Savings</w:t>
        <w:tab/>
        <w:tab/>
        <w:t>2%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Insurance</w:t>
        <w:tab/>
        <w:tab/>
        <w:t>10%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Housing</w:t>
        <w:tab/>
        <w:tab/>
        <w:t>50%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Transportation</w:t>
        <w:tab/>
        <w:t>10%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Food</w:t>
        <w:tab/>
        <w:tab/>
        <w:tab/>
        <w:t>15%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Other Expenses</w:t>
        <w:tab/>
        <w:t>13%</w:t>
      </w:r>
    </w:p>
    <w:p>
      <w:pPr>
        <w:pStyle w:val="ListParagraph"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rPr/>
      </w:pPr>
      <w:r>
        <w:rPr/>
      </w:r>
    </w:p>
    <w:p>
      <w:pPr>
        <w:pStyle w:val="ListParagraph"/>
        <w:ind w:left="720" w:hanging="630"/>
        <w:rPr/>
      </w:pPr>
      <w:r>
        <w:rPr/>
        <w:t xml:space="preserve">Create more appropriate budget percentages below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Savings</w:t>
        <w:tab/>
        <w:tab/>
        <w:t>________%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Insurance</w:t>
        <w:tab/>
        <w:tab/>
        <w:t>________%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Housing</w:t>
        <w:tab/>
        <w:tab/>
        <w:t>________%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Transportation</w:t>
        <w:tab/>
        <w:t>________%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Food</w:t>
        <w:tab/>
        <w:tab/>
        <w:tab/>
        <w:t>________%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Other Expenses</w:t>
        <w:tab/>
        <w:t>________%</w:t>
      </w:r>
    </w:p>
    <w:p>
      <w:pPr>
        <w:pStyle w:val="ListParagraph"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Given a net income of $30,000, create a dollar amount for each of the items in your budget from the percentages above.</w:t>
      </w:r>
    </w:p>
    <w:p>
      <w:pPr>
        <w:pStyle w:val="ListParagraph"/>
        <w:ind w:left="720" w:hanging="720"/>
        <w:rPr/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Savings</w:t>
        <w:tab/>
        <w:tab/>
        <w:tab/>
        <w:t>$__________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Insurance</w:t>
        <w:tab/>
        <w:tab/>
        <w:tab/>
        <w:t>$__________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Housing</w:t>
        <w:tab/>
        <w:tab/>
        <w:tab/>
        <w:t>$__________</w:t>
      </w:r>
    </w:p>
    <w:p>
      <w:pPr>
        <w:pStyle w:val="Normal"/>
        <w:autoSpaceDE w:val="false"/>
        <w:spacing w:lineRule="auto" w:line="240" w:before="0" w:after="0"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Transportation</w:t>
        <w:tab/>
        <w:tab/>
        <w:t>$__________</w:t>
      </w:r>
    </w:p>
    <w:p>
      <w:pPr>
        <w:pStyle w:val="Normal"/>
        <w:autoSpaceDE w:val="false"/>
        <w:spacing w:lineRule="auto" w:line="240" w:before="0" w:after="0"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Food</w:t>
        <w:tab/>
        <w:tab/>
        <w:tab/>
        <w:tab/>
        <w:t>$__________</w:t>
      </w:r>
    </w:p>
    <w:p>
      <w:pPr>
        <w:pStyle w:val="Normal"/>
        <w:autoSpaceDE w:val="false"/>
        <w:spacing w:lineRule="auto" w:line="240" w:before="0" w:after="0"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Other Expenses</w:t>
        <w:tab/>
        <w:tab/>
        <w:t>$__________</w:t>
      </w:r>
    </w:p>
    <w:p>
      <w:pPr>
        <w:pStyle w:val="ListParagraph"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Jens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9:34:00Z</dcterms:created>
  <dc:creator>NHBOE</dc:creator>
  <dc:description/>
  <cp:keywords/>
  <dc:language>en-US</dc:language>
  <cp:lastModifiedBy>image</cp:lastModifiedBy>
  <dcterms:modified xsi:type="dcterms:W3CDTF">2011-11-29T19:34:00Z</dcterms:modified>
  <cp:revision>2</cp:revision>
  <dc:subject/>
  <dc:title/>
</cp:coreProperties>
</file>